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020612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6489963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447924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9261810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1190362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94892091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